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Jf5Tl9RpgBAcNesKqQRvEzdNsIMt3NuVpl9bItPpGxWOaRS730QVD/YQNlGdpYA49EfG
5hHjSm1mXXx8VlLqSy2miiGnCyhDuWWkq8ki5ijsVRugxOSGTdKNElt9wRpZrrp9/BveCnfJ
7nSDUyF7/sfJdDdvLtuxgn0ZLIFLjbGzD9cUR1i9DrUrxm5U9cRKZWQnjiAy38f7VJZy0WWc
O/6953Q1EojRCwkBIB</vt:lpwstr>
  </property>
  <property fmtid="{D5CDD505-2E9C-101B-9397-08002B2CF9AE}" pid="3" name="_2015_ms_pID_7253431">
    <vt:lpwstr>jEExOOhuvGRWmlc3d6rTxsCxA939TaCv/AtX5onvLwOupy6x2SjsDS
/36ZzoEXO9teEHR3VkfMKYhnMHxAAWLkpOuSAqpgEMHTQJ/K16qXrXuNorSs5A5jI38sQUU5
xY+oNDr78JxNAPiKnyK1nlYe01jVDeFnSFohv0lMxvdPUXHq4OgievpVvB5IePHuLhtxjJrS
U0rajw3LtnjTkNi6SKRbdHXK86T36qNOjUEK</vt:lpwstr>
  </property>
  <property fmtid="{D5CDD505-2E9C-101B-9397-08002B2CF9AE}" pid="4" name="_2015_ms_pID_7253431_00">
    <vt:lpwstr>_2015_ms_pID_7253431</vt:lpwstr>
  </property>
  <property fmtid="{D5CDD505-2E9C-101B-9397-08002B2CF9AE}" pid="5" name="_2015_ms_pID_7253432">
    <vt:lpwstr>sg7qJXX1fr4+8nQvjXeeF3cQjAv1bOihqrlF
8l9Cl3yEeYG+HVHFGzKq3TManF/NK9nb0b+TKHaHt7Eav+mCx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